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  <w:u w:val="single"/>
        </w:rPr>
      </w:pPr>
      <w:r>
        <w:rPr>
          <w:rFonts w:cs="Verdana" w:ascii="Verdana" w:hAnsi="Verdana"/>
          <w:b/>
          <w:bCs/>
          <w:sz w:val="56"/>
          <w:szCs w:val="56"/>
          <w:u w:val="single"/>
        </w:rPr>
        <w:t>THE CROSSING INC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lang w:val="en-AU"/>
        </w:rPr>
      </w:pPr>
      <w:r>
        <w:rPr/>
        <w:t>The Crossing Drop in Centre is a non-profit incorporated body run by a Committee of Management. This committee consists of ten members representing the churches of the township of Drouin in regional Victoria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ief History</w:t>
      </w:r>
    </w:p>
    <w:p>
      <w:pPr>
        <w:pStyle w:val="Normal"/>
        <w:jc w:val="both"/>
        <w:rPr/>
      </w:pPr>
      <w:r>
        <w:rPr/>
        <w:t>The Crossing commenced in 1992 in premises rented from a service station near the Drouin railway overpass; hence, the name ‘The Crossing’. At that time, the Crossing opened each weekday from approximately 10 am until 4 pm so that needy people could call in for tea or coffee and a light meal at no c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the rented premises were demolished, the Crossing moved into a house it shared with the Yooralla Society. When the Yooralla Society required more room, the Shire arranged for the Crossing to use the Drouin Library meeting ro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shop in which the Crossing is currently operating at 134a Princes Way came up for sale, and arrangements were made for its purchase in 2002. With a great deal of assistance from volunteer local trades people and service clubs, the building was stripped and refurbished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201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exact" w:line="420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  <w:u w:val="single"/>
        </w:rPr>
        <w:t>MISSION STATEMENT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o share God's love and grace with everyone who comes in.</w:t>
        <w:br/>
        <w:t>To provide a safe place where everyone is welcome to come.</w:t>
        <w:br/>
        <w:t>To encourage people to come closer to God and each other.</w:t>
        <w:br/>
      </w:r>
    </w:p>
    <w:p>
      <w:pPr>
        <w:pStyle w:val="Default"/>
        <w:ind w:left="-851" w:right="-716" w:hanging="0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>The Purposes of The Crossing are to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Default"/>
        <w:spacing w:lineRule="auto" w:line="276"/>
        <w:ind w:left="-851" w:right="-71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a) to share the love and grace of Christ within the community of Drouin,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couraging people to draw closer to God;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b) to offer hospitality and a safe and welcoming environment for the Drouin community;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c) to bring Christians from various denominations together in productive service;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) to be a source of encouragement, assistance and God’s unconditional love to those in need;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e) to provide Christian resources and programs which encourage and equip people to follow Jesus.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HOW WE DO THIS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are a entirely volunteer run organisation open Monday, Wednesday Thursday and Fridays from 10am-4pm and Saturdays from 9.30am-12noon wherever possible each year except during Christmas and January and where there are public holidays and unforeseen circumstances.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operate a Christian Bookshop with a range of products that can encourage and provide resources to equip people to follow Jesus. 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provide a place of hospitality and rest for people to stop and stay out of the elements, where they can have refreshments -(dry biscuits, water/cordial and first cup of tea/instant coffee free) or buy a drink or light meal off the menu or enjoy a nourishing meal each Wednesday and Thursday for a donation.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can provide contact to reach emergency services if the situation requires it.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can offer occasional basic food relief to those in need with a small range of items available to meet short-term needs.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have facilitators who run biblical studies each term for approx 6-8weeks on Tuesday mornings.</w:t>
      </w:r>
    </w:p>
    <w:p>
      <w:pPr>
        <w:pStyle w:val="Default"/>
        <w:spacing w:lineRule="auto" w:line="276"/>
        <w:ind w:left="-851" w:right="-71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are good listeners and want to share the love of God to anyone who may want to learn more about his redeeming Grace or join our local churches.</w:t>
      </w:r>
    </w:p>
    <w:p>
      <w:pPr>
        <w:pStyle w:val="Normal"/>
        <w:spacing w:before="0" w:after="396"/>
        <w:ind w:right="295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3:40:00Z</dcterms:created>
  <dc:creator>Holliday</dc:creator>
  <dc:description/>
  <dc:language>en-US</dc:language>
  <cp:lastModifiedBy>Crossing Inc.</cp:lastModifiedBy>
  <dcterms:modified xsi:type="dcterms:W3CDTF">2015-08-25T00:22:00Z</dcterms:modified>
  <cp:revision>3</cp:revision>
  <dc:subject/>
  <dc:title>Mission Statement</dc:title>
</cp:coreProperties>
</file>